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 № _________ от ____________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казчик:  </w:t>
      </w:r>
      <w:r>
        <w:rPr>
          <w:sz w:val="28"/>
          <w:szCs w:val="28"/>
          <w:u w:val="single"/>
        </w:rPr>
        <w:t>Рыбаков А.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ланировке территории (проект межевания территории) кадастрового квартала 01:08:0516015, ограниченного улицами Шевченко, Пугачева, Степной, Павлова в городе Майкоп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Основная часть проекта межевания территории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кстовая час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ртеж межевания территории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хема границ существующих земельных участков и местоположения   существующих объектов капитального строительства М. 1:5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Схема границ зон с особыми условиями использования территории 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границ особо охраняемых природных территорий и территорий объектов культурного наследия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8:35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1-07-26T19:21:00Z</dcterms:modified>
  <cp:revision>4</cp:revision>
  <dc:subject/>
  <dc:title> </dc:title>
</cp:coreProperties>
</file>